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5" w:leader="none"/>
        </w:tabs>
        <w:rPr/>
      </w:pPr>
      <w:r>
        <w:rPr/>
        <w:t xml:space="preserve">                      </w:t>
      </w:r>
      <w:r>
        <w:rPr/>
        <w:t xml:space="preserve">Юрьевский сельский Совет  депутатов 4-го созыва   </w:t>
        <w:tab/>
      </w:r>
    </w:p>
    <w:p>
      <w:pPr>
        <w:pStyle w:val="Normal"/>
        <w:rPr/>
      </w:pPr>
      <w:r>
        <w:rPr/>
        <w:t xml:space="preserve">                                                 </w:t>
      </w:r>
      <w:r>
        <w:rPr/>
        <w:t>Боготольского района.</w:t>
      </w:r>
    </w:p>
    <w:p>
      <w:pPr>
        <w:pStyle w:val="Normal"/>
        <w:rPr/>
      </w:pPr>
      <w:r>
        <w:rPr/>
        <w:t xml:space="preserve">                                                          </w:t>
      </w:r>
      <w:r>
        <w:rPr/>
        <w:t>РЕШЕНИЕ</w:t>
      </w:r>
    </w:p>
    <w:p>
      <w:pPr>
        <w:pStyle w:val="Normal"/>
        <w:jc w:val="center"/>
        <w:rPr/>
      </w:pPr>
      <w:r>
        <w:rPr/>
      </w:r>
    </w:p>
    <w:p>
      <w:pPr>
        <w:pStyle w:val="Normal"/>
        <w:rPr/>
      </w:pPr>
      <w:r>
        <w:rPr/>
        <w:t>15.12. 2010г.                                                                                                                    № 7-25</w:t>
      </w:r>
    </w:p>
    <w:p>
      <w:pPr>
        <w:pStyle w:val="Normal"/>
        <w:jc w:val="right"/>
        <w:rPr/>
      </w:pPr>
      <w:r>
        <w:rPr/>
      </w:r>
    </w:p>
    <w:p>
      <w:pPr>
        <w:pStyle w:val="Normal"/>
        <w:jc w:val="center"/>
        <w:rPr/>
      </w:pPr>
      <w:r>
        <w:rPr/>
        <w:t>Об оплате труда работников органов местного самоуправления  муниципальных учреждений Юрьевского сельсовета</w:t>
      </w:r>
    </w:p>
    <w:p>
      <w:pPr>
        <w:pStyle w:val="Normal"/>
        <w:jc w:val="center"/>
        <w:rPr/>
      </w:pPr>
      <w:r>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удовым кодексом, Бюджетным кодексом, федеральным законом от 06.10.2003 № 131-ФЗ «Об общих принципах организации местного самоуправления в Российской Федерации», Законом Красноярского края от 24.12.2004г. № 13-2823  «Об оплате труда работников краевых государственных учреждений», Уставом  Юрьевский сельский  Совет депутатов РЕШИЛ:</w:t>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Утвердить Положение об оплате труда работников органов местного самоуправления, муниципальных учреждений Юрьевского сельсовета.</w:t>
      </w:r>
    </w:p>
    <w:p>
      <w:pPr>
        <w:pStyle w:val="ConsPlusNormal"/>
        <w:widowControl/>
        <w:ind w:firstLine="708"/>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 Приостановить в 2011 году действие пункта 2 раздела 7 «Положения об оплате труда работников органов местного самоуправления, муниципальных учреждений Юрьевского  сельсовета».</w:t>
      </w:r>
    </w:p>
    <w:p>
      <w:pPr>
        <w:pStyle w:val="ConsPlusNormal"/>
        <w:widowControl/>
        <w:ind w:firstLine="708"/>
        <w:jc w:val="both"/>
        <w:rPr/>
      </w:pPr>
      <w:r>
        <w:rPr>
          <w:rFonts w:cs="Times New Roman" w:ascii="Times New Roman" w:hAnsi="Times New Roman"/>
          <w:sz w:val="24"/>
          <w:szCs w:val="24"/>
        </w:rPr>
        <w:t xml:space="preserve">3. Абзац 3 пункта 5 раздела  3, пункт 8  раздела 3 «Положения об оплате труда работников органов местного самоуправления, муниципальных учреждений Юрьевского сельсовета»   вступают в силу в день, следующий за днем официального опубликования настоящего Решения,  и распространяются на правоотношения, возникшие с 30 сентября 2010 года. </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4.  Со дня вступления в силу Решения Юрьевского  сельского Совета депутатов от 15.12.2010г. № 7-25 «Об оплате труда работников органов местного самоуправления, муниципальных учреждений Юрьевского сельсовета», утверждающего «Положение об оплате труда работников органов местного самоуправления, муниципальных учреждений Юрьевского сельсовета»  признать утратившими  силу:</w:t>
      </w:r>
    </w:p>
    <w:p>
      <w:pPr>
        <w:pStyle w:val="Normal"/>
        <w:ind w:firstLine="708"/>
        <w:jc w:val="both"/>
        <w:rPr/>
      </w:pPr>
      <w:r>
        <w:rPr/>
        <w:t>Решение  Юрьевского сельского  Совета депутатов  от  № 30 от 30.12.2004г. «</w:t>
      </w:r>
      <w:r>
        <w:rPr>
          <w:color w:val="000000"/>
        </w:rPr>
        <w:t>Об оплате труда работников  учреждений Юрьевской</w:t>
      </w:r>
      <w:r>
        <w:rPr/>
        <w:t xml:space="preserve"> </w:t>
      </w:r>
      <w:r>
        <w:rPr>
          <w:color w:val="000000"/>
        </w:rPr>
        <w:t>сельской  администрации»</w:t>
      </w:r>
    </w:p>
    <w:p>
      <w:pPr>
        <w:pStyle w:val="Normal"/>
        <w:ind w:firstLine="708"/>
        <w:rPr/>
      </w:pPr>
      <w:r>
        <w:rPr/>
        <w:t xml:space="preserve"> </w:t>
      </w:r>
      <w:r>
        <w:rPr/>
        <w:t>Решение  Юрьевского сельского  Совета депутатов  от 30.01.2006г.   № 8-45</w:t>
      </w:r>
    </w:p>
    <w:p>
      <w:pPr>
        <w:pStyle w:val="Normal"/>
        <w:jc w:val="both"/>
        <w:rPr/>
      </w:pPr>
      <w:r>
        <w:rPr/>
        <w:t xml:space="preserve"> </w:t>
      </w:r>
      <w:r>
        <w:rPr/>
        <w:t>«О внесении изменений и дополнений  в Решение Юрьевского сельского Совета  депутатов № 30 от 30.12.2004г. «</w:t>
      </w:r>
      <w:r>
        <w:rPr>
          <w:color w:val="000000"/>
        </w:rPr>
        <w:t>Об оплате труда работников  учреждений Юрьевской</w:t>
      </w:r>
      <w:r>
        <w:rPr/>
        <w:t xml:space="preserve"> </w:t>
      </w:r>
      <w:r>
        <w:rPr>
          <w:color w:val="000000"/>
        </w:rPr>
        <w:t>сельской  администрации»</w:t>
      </w:r>
    </w:p>
    <w:p>
      <w:pPr>
        <w:pStyle w:val="Normal"/>
        <w:ind w:firstLine="708"/>
        <w:jc w:val="both"/>
        <w:rPr/>
      </w:pPr>
      <w:r>
        <w:rPr/>
        <w:t>Решение  Юрьевского сельского  Совета депутатов  от 17.10.2007г.    №  20-105   «О внесении  изменений в Решение  Юрьевского  сельского Совета депутатов от 30.12.2004г. № 30  «</w:t>
      </w:r>
      <w:r>
        <w:rPr>
          <w:color w:val="000000"/>
        </w:rPr>
        <w:t>Об оплате труда работников  учреждений Юрьевской</w:t>
      </w:r>
      <w:r>
        <w:rPr/>
        <w:t xml:space="preserve"> </w:t>
      </w:r>
      <w:r>
        <w:rPr>
          <w:color w:val="000000"/>
        </w:rPr>
        <w:t>сельской  администрации»</w:t>
      </w:r>
    </w:p>
    <w:p>
      <w:pPr>
        <w:pStyle w:val="Normal"/>
        <w:ind w:firstLine="708"/>
        <w:jc w:val="both"/>
        <w:rPr/>
      </w:pPr>
      <w:r>
        <w:rPr/>
        <w:t>Решение  Юрьевского сельского  Совета депутатов  от 29.02.2008г.   № 23-114  «О внесении изменений в Решение  Юрьевского сельского Совета депутатов  № 30 от 30.12.2004г. «</w:t>
      </w:r>
      <w:r>
        <w:rPr>
          <w:color w:val="000000"/>
        </w:rPr>
        <w:t>Об оплате труда работников  учреждений Юрьевской</w:t>
      </w:r>
      <w:r>
        <w:rPr/>
        <w:t xml:space="preserve"> </w:t>
      </w:r>
      <w:r>
        <w:rPr>
          <w:color w:val="000000"/>
        </w:rPr>
        <w:t>сельской  администрации»</w:t>
      </w:r>
    </w:p>
    <w:p>
      <w:pPr>
        <w:pStyle w:val="Normal"/>
        <w:ind w:firstLine="708"/>
        <w:rPr/>
      </w:pPr>
      <w:r>
        <w:rPr/>
        <w:t>Решение Юрьевского сельского  Совета депутатов  от 29.01.2009г.      № 31-139  «О внесении изменений и дополнений  в решение Юрьевского сельского Совета депутатов № 30  от 30.12.2004г. «Об оплате труда работников   учреждений  Юрьевской сельской</w:t>
      </w:r>
    </w:p>
    <w:p>
      <w:pPr>
        <w:pStyle w:val="Normal"/>
        <w:rPr/>
      </w:pPr>
      <w:r>
        <w:rPr/>
        <w:t>администрации»</w:t>
      </w:r>
    </w:p>
    <w:p>
      <w:pPr>
        <w:pStyle w:val="Normal"/>
        <w:ind w:firstLine="708"/>
        <w:rPr/>
      </w:pPr>
      <w:r>
        <w:rPr/>
        <w:t>Решение Юрьевского сельского  Совета депутатов  от 29.01.2010г.   № 39-163 «О внесении изменений и дополнений в решение Юрьевского сельского Совета депутатов № 30  от 30.12.2004г. «Об оплате труда работников   учреждений  Юрьевской сельской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Решения возложить на постоянную комиссию по финансам, бюджету налогам и сбор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подлежит официальному опубликованию в общественно-политической газете «Земля боготольская» и вступает в силу с 1 января 2011 г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pPr>
      <w:r>
        <w:rPr/>
      </w:r>
    </w:p>
    <w:p>
      <w:pPr>
        <w:pStyle w:val="Normal"/>
        <w:jc w:val="both"/>
        <w:rPr/>
      </w:pPr>
      <w:r>
        <w:rPr/>
        <w:t xml:space="preserve"> </w:t>
      </w:r>
      <w:r>
        <w:rPr/>
        <w:t>Глава  Юрьевского  сельсовета:                                                Белов А.В.</w:t>
      </w:r>
    </w:p>
    <w:p>
      <w:pPr>
        <w:pStyle w:val="Normal"/>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Приложение  к  Решению Юрьевского сельского   Совета депутатов от  15.12.2010 г. № 7-25</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ЛОЖЕНИЕ</w:t>
      </w:r>
    </w:p>
    <w:p>
      <w:pPr>
        <w:pStyle w:val="Normal"/>
        <w:jc w:val="center"/>
        <w:rPr>
          <w:b/>
          <w:b/>
          <w:bCs/>
          <w:sz w:val="28"/>
          <w:szCs w:val="28"/>
        </w:rPr>
      </w:pPr>
      <w:r>
        <w:rPr>
          <w:bCs/>
          <w:sz w:val="28"/>
          <w:szCs w:val="28"/>
        </w:rPr>
        <w:t>Об оплате труда работников органов местного самоуправления, муниципальных учреждений Юрьевского  сельсовета</w:t>
      </w:r>
    </w:p>
    <w:p>
      <w:pPr>
        <w:pStyle w:val="Normal"/>
        <w:rPr>
          <w:b/>
          <w:b/>
          <w:bCs/>
          <w:sz w:val="28"/>
          <w:szCs w:val="28"/>
        </w:rPr>
      </w:pPr>
      <w:r>
        <w:rPr>
          <w:b/>
          <w:bCs/>
          <w:sz w:val="28"/>
          <w:szCs w:val="28"/>
        </w:rPr>
      </w:r>
    </w:p>
    <w:p>
      <w:pPr>
        <w:pStyle w:val="Normal"/>
        <w:autoSpaceDE w:val="false"/>
        <w:ind w:firstLine="708"/>
        <w:jc w:val="both"/>
        <w:rPr/>
      </w:pPr>
      <w:r>
        <w:rPr/>
        <w:t>Настоящее Положение регулирует оплату труда работников муниципальных бюджетных и казенных учреждений сельсовета,  работников, замещающих в органах местного самоуправления должности, не отнесенные к должностям муниципальной службы (далее - учреждений), полностью или частично финансируемых за счет средств бюджета Юрьевского  сельсовета (далее - сельсовета).</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1. Оплата труда работников учреждений</w:t>
      </w:r>
    </w:p>
    <w:p>
      <w:pPr>
        <w:pStyle w:val="Normal"/>
        <w:autoSpaceDE w:val="false"/>
        <w:ind w:firstLine="540"/>
        <w:jc w:val="both"/>
        <w:rPr/>
      </w:pPr>
      <w:r>
        <w:rPr/>
        <w:t>1. Оплата труда работников учреждений осуществляется на основе тарифной системы. Тарифная система оплаты труда работников учреждений устанавливается на основе  тарифной сетки по оплате труда работников учреждений (далее - тарифная сетка).</w:t>
      </w:r>
    </w:p>
    <w:p>
      <w:pPr>
        <w:pStyle w:val="Normal"/>
        <w:autoSpaceDE w:val="false"/>
        <w:ind w:firstLine="540"/>
        <w:jc w:val="both"/>
        <w:rPr/>
      </w:pPr>
      <w:r>
        <w:rPr/>
        <w:t>2. Оплата труда работников учреждений производится в виде заработной платы и включает в себя:</w:t>
      </w:r>
    </w:p>
    <w:p>
      <w:pPr>
        <w:pStyle w:val="Normal"/>
        <w:autoSpaceDE w:val="false"/>
        <w:ind w:firstLine="540"/>
        <w:jc w:val="both"/>
        <w:rPr/>
      </w:pPr>
      <w:r>
        <w:rPr/>
        <w:t>1) тарифную ставку (оклад);</w:t>
      </w:r>
    </w:p>
    <w:p>
      <w:pPr>
        <w:pStyle w:val="Normal"/>
        <w:autoSpaceDE w:val="false"/>
        <w:ind w:firstLine="540"/>
        <w:jc w:val="both"/>
        <w:rPr/>
      </w:pPr>
      <w:r>
        <w:rPr/>
        <w:t>2) компенсационные выплаты;</w:t>
      </w:r>
    </w:p>
    <w:p>
      <w:pPr>
        <w:pStyle w:val="Normal"/>
        <w:autoSpaceDE w:val="false"/>
        <w:ind w:firstLine="540"/>
        <w:jc w:val="both"/>
        <w:rPr/>
      </w:pPr>
      <w:r>
        <w:rPr/>
        <w:t>3) стимулирующи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ботникам учреждений в случаях, установленных настоящим Положением, осуществляется выплата единовременной материальной помощи.</w:t>
      </w:r>
    </w:p>
    <w:p>
      <w:pPr>
        <w:pStyle w:val="Normal"/>
        <w:autoSpaceDE w:val="false"/>
        <w:ind w:firstLine="540"/>
        <w:jc w:val="both"/>
        <w:rPr/>
      </w:pPr>
      <w:r>
        <w:rPr/>
        <w:t>4. По отдельным должностям работников учреждений может устанавливаться иная, в том числе контрактная система оплаты труда. Перечень таких должностей и условия оплаты их труда устанавливаются Постановлением администрации  сельсовет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i/>
          <w:sz w:val="24"/>
          <w:szCs w:val="24"/>
        </w:rPr>
        <w:t>5</w:t>
      </w:r>
      <w:r>
        <w:rPr>
          <w:rFonts w:cs="Times New Roman" w:ascii="Times New Roman" w:hAnsi="Times New Roman"/>
          <w:sz w:val="24"/>
          <w:szCs w:val="24"/>
        </w:rPr>
        <w:t>.  Положения об оплате труда работников учреждений, определяющие порядок и условия оплаты труда, порядок исчисления заработной платы, порядок, условия и размеры компенсационных, стимулирующих и иных видов выплат в конкретной отрасли, утверждаются Постановлением администрации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работная плата работников  учреждений увеличивается (индексируется) с учетом уровня потребительских цен на товары и услуги путем внесения изменений в нормативные правовые акты администрации  сельсовета, устанавливающие размеры выплат, включаемых в заработную плату в соответствии с пунктом 2 раздела 1 настоящего Положения. Сроки и размеры индексации определяются Решением о бюджете сельсовета.</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 Тарифная система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арифная ставка (оклад) устанавливается исходя из разряда оплаты труда в соответствии с  тарифной сеткой по оплате труда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ряд оплаты труда работников учреждений устанавливается в зависимости от сложности выполняемых работ и определяется на основе их тарификации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раслей бюджетной сферы, утверждаемыми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арифная ставка (оклад) первого разряда  тарифной сетки определяется Постановлением администрации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арифные ставки (оклады) второго и последующих разрядов  тарифной сетки по оплате труда работников учреждений определяются  исходя из размера тарифной ставки (оклада) первого разряда и тарифных коэффици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новить тарифную сетку по оплате труда работников учреждений согласно приложению 1 к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становить специалистам, работающим в  муниципальных бюджетных и казенных учреждениях повышенные на 25 процентов размеры тарифных ставок (окладов).</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3. Компенсацион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установления компенсационных выплат, их виды и размеры определяются Трудовым кодексом Российской Федерации и настоящим Положение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ить виды и размеры компенсационных  выплат  согласно приложениям 2-5 к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ить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учреждениями  ежемесячную надбавку в размере 50 процентов тарифной ставки (оклада), установленной для конкретного работника, на срок первых пяти лет работы с момента окончания учебного за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ях, установ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лицам, работающим в районах Крайнего Севера и приравненных к ним местностях (далее - процентная надбавка), или надбавка за работу в местностях с особыми климат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оплаты труда, установить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ая  настоящим пунктом доплата устанавливается в случае, 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 установленный в Красноярском крае в 2010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устанавливается доплата, размер которой определяется как разница между размером минимальной заработной платы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jc w:val="both"/>
        <w:outlineLvl w:val="1"/>
        <w:rPr/>
      </w:pPr>
      <w:r>
        <w:rPr/>
        <w:t xml:space="preserve">        </w:t>
      </w:r>
      <w:r>
        <w:rPr/>
        <w:t>8.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2010 году, осуществляется доплата, размер которой определяется как разница между размером минимальной заработной платы, установленной в Красноярском крае в 2010 году,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ind w:firstLine="741"/>
        <w:jc w:val="both"/>
        <w:outlineLvl w:val="1"/>
        <w:rPr/>
      </w:pPr>
      <w:r>
        <w:rPr>
          <w:szCs w:val="28"/>
        </w:rPr>
        <w:t xml:space="preserve">Для целей настоящего пункта  размер минимальной заработной платы  составляет  в 2010 году </w:t>
      </w:r>
      <w:r>
        <w:rPr>
          <w:bCs/>
          <w:szCs w:val="28"/>
        </w:rPr>
        <w:t>4330 рублей.</w:t>
      </w:r>
    </w:p>
    <w:p>
      <w:pPr>
        <w:pStyle w:val="Normal"/>
        <w:numPr>
          <w:ilvl w:val="0"/>
          <w:numId w:val="0"/>
        </w:numPr>
        <w:tabs>
          <w:tab w:val="clear" w:pos="708"/>
          <w:tab w:val="left" w:pos="684" w:leader="none"/>
        </w:tabs>
        <w:autoSpaceDE w:val="false"/>
        <w:ind w:firstLine="684"/>
        <w:jc w:val="both"/>
        <w:outlineLvl w:val="1"/>
        <w:rPr/>
      </w:pPr>
      <w:r>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в 2010 году,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установленным в Красноярском крае в 2010 году,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ind w:firstLine="684"/>
        <w:jc w:val="both"/>
        <w:outlineLvl w:val="1"/>
        <w:rPr/>
      </w:pPr>
      <w:r>
        <w:rPr/>
        <w:t>Предусмотренная настоящим пунктом доплата устанавливается в случае, если размер минимальной заработной платы в Красноярском крае не установлен, но размер минимальной заработной платы, установленный в Красноярском крае в 2010 году, превышает или равен минимальному размеру оплаты труда.</w:t>
      </w:r>
    </w:p>
    <w:p>
      <w:pPr>
        <w:pStyle w:val="ConsPlusNormal"/>
        <w:widowControl/>
        <w:numPr>
          <w:ilvl w:val="0"/>
          <w:numId w:val="0"/>
        </w:numPr>
        <w:ind w:firstLine="540"/>
        <w:jc w:val="both"/>
        <w:outlineLvl w:val="1"/>
        <w:rPr/>
      </w:pPr>
      <w:r>
        <w:rPr>
          <w:rFonts w:cs="Times New Roman" w:ascii="Times New Roman" w:hAnsi="Times New Roman"/>
          <w:b/>
          <w:i/>
          <w:sz w:val="24"/>
          <w:szCs w:val="24"/>
        </w:rPr>
        <w:t xml:space="preserve">                                     </w:t>
      </w:r>
      <w:r>
        <w:rPr>
          <w:rFonts w:cs="Times New Roman" w:ascii="Times New Roman" w:hAnsi="Times New Roman"/>
          <w:b/>
          <w:sz w:val="24"/>
          <w:szCs w:val="24"/>
        </w:rPr>
        <w:t>4. Стимулирующи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ам учреждений в пределах утвержденного фонда оплаты труда могут устанавливаться следующие виды стимулирующи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и и персональные надбавки (до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м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выполнение заданий особой важности и сл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долголетнюю и плодотворную работу, 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деления средств из  бюджета сельсовета, на поощрение работников бюджетной сферы сельсовета за вклад в развитие сельсовета  и (или)  соответствующей отрасли сельсовета поощрение производится по Распоряжению главы администрации сельсовета. Данное поощрение не является составляющей фонда оплаты труда по итогам работы з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мии за выполнение особо важных и сложных заданий выплачиваются работникам учреждений за своевременное и качественное исполнение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мирование работников учреждений за высокую результативность работы, высокое качество выполняемых работ, по итогам работы за год производится с учетом фактически отработанного работником в расчетном периоде времени и его личного вклада в результаты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сональные надбавки (доплаты) устанавливаются в зависимости от индивидуальных деловых качеств работника, уровня его профессионального мастерства, за выполнение дополнительных видов работ, не входящих в должностные обяза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ы исполнительной власти сельсовета, осуществляющие правовое регулирование в соответствующих областях или сферах муниципального управления, определяют порядок, условия и размер стимулирующих выплат для работников подведомственных им учреждений, а также для работников учреждений, подведомственных службам, которые находятся в ведении соответствующих органов исполнительной власти сельсовета.</w:t>
      </w:r>
    </w:p>
    <w:p>
      <w:pPr>
        <w:pStyle w:val="ConsPlusNormal"/>
        <w:widowControl/>
        <w:ind w:firstLine="540"/>
        <w:jc w:val="both"/>
        <w:rPr/>
      </w:pPr>
      <w:r>
        <w:rPr>
          <w:rFonts w:cs="Times New Roman" w:ascii="Times New Roman" w:hAnsi="Times New Roman"/>
          <w:sz w:val="24"/>
          <w:szCs w:val="24"/>
        </w:rPr>
        <w:t>7. Стимулирующие выплаты работникам учреждений осуществляются по решению руководителя учреждения с учетом положений настоящего раздела.</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5. Единовременная материальная помощ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ам учреждений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учреждений, оказывается по решению руководителя учреждения в связи с бракосочетанием, с рождением ребенка, в связи со смертью супруга (супруги) или близких родственников (детей, род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мер единовременной материальной помощи не может превышать трех тысяч рублей по каждому основанию, предусмотренному пунктом 1 настоящего раз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плата единовременной материальной помощи работникам учреждений производится на основании распоряжения руководителя учреждения с учетом положений настоящего раздела.</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6. Оплата труда руководителей учреждений, их заместителей и главных бухгалт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работная плата руководителей учреждений, их заместителей и главных бухгалтеров включает в себя тарифную ставку (оклад), компенсационные, стимулирующие выплаты, определяемые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рифная ставка (оклад) руководителей учреждений, их заместителей и главных бухгалтеров устанавливается в соответствии с  тарифной сеткой по оплате труда работников учреждений согласно разряду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ряд оплаты труда руководителей учреждений, их заместителей и главных бухгалтеров устанавливается в зависимости от масштаба и сложности руководства с учетом отнесения учреждений к группе по оплате и определяется на основе их тарификации с учетом единого квалификационного справочника должностей руководителей, специалистов и служащих отраслей бюджетной сферы, утверждаемых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казатели для отнесения учреждений к группам по оплате труда руководителей устанавливаются исполнительным органом администрации сельсовета.</w:t>
      </w:r>
    </w:p>
    <w:p>
      <w:pPr>
        <w:pStyle w:val="ConsPlusNormal"/>
        <w:widowControl/>
        <w:ind w:firstLine="540"/>
        <w:jc w:val="both"/>
        <w:rPr/>
      </w:pPr>
      <w:r>
        <w:rPr>
          <w:rFonts w:cs="Times New Roman" w:ascii="Times New Roman" w:hAnsi="Times New Roman"/>
          <w:sz w:val="24"/>
          <w:szCs w:val="24"/>
        </w:rPr>
        <w:t>5. Компенсационные выплаты к тарифным ставкам (окладам) руководителей учреждений, их заместителей и главных бухгалтеров устанавливаются в соответствии с Трудовым кодексом Российской Федерации и настоящим Положением. Размер компенсационных выплат руководителям муниципальных бюджетных и казенных учреждений устанавливается учредителем, осуществляющим управление соответствующими муниципальными  бюджетными и казенными  учреждениями</w:t>
      </w:r>
      <w:r>
        <w:rPr>
          <w:rFonts w:cs="Times New Roman" w:ascii="Times New Roman" w:hAnsi="Times New Roman"/>
          <w:b/>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уководителям учреждений, их заместителям и главным бухгалтерам устанавливаются стимулирующие выплаты и единовременная материальная помощь. Порядок, условия и размеры выплат устанавливаются исполнительным органом администрации сельсовета.</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7. Фонд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формировании фонда оплаты труда работников учреждений в пределах утвержденного лимита численности предусматриваются средства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ных ставок (окладов) по должностям (профессиям) работников, установленных на основе тарифной се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енсационных, стимулирующих выплат, единовременной материальной помощи, предусмотр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ить состав (структуру) фонда оплаты труда по отраслям бюджетной сферы согласно приложению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нд оплаты труда формируется с учетом районного коэффициента, процентной надбавки или надбавки за работу в местностях с особыми климатическими условиями.</w:t>
      </w:r>
    </w:p>
    <w:p>
      <w:pPr>
        <w:pStyle w:val="ConsPlusNormal"/>
        <w:widowControl/>
        <w:ind w:firstLine="540"/>
        <w:jc w:val="both"/>
        <w:rPr/>
      </w:pPr>
      <w:r>
        <w:rPr>
          <w:rFonts w:cs="Times New Roman" w:ascii="Times New Roman" w:hAnsi="Times New Roman"/>
          <w:sz w:val="24"/>
          <w:szCs w:val="24"/>
        </w:rPr>
        <w:t>4. Фонд оплаты труда учреждений определяется органом исполнительной власти</w:t>
      </w:r>
      <w:r>
        <w:rPr>
          <w:rFonts w:cs="Times New Roman" w:ascii="Times New Roman" w:hAnsi="Times New Roman"/>
          <w:b/>
          <w:i/>
          <w:sz w:val="24"/>
          <w:szCs w:val="24"/>
        </w:rPr>
        <w:t xml:space="preserve"> </w:t>
      </w:r>
      <w:r>
        <w:rPr>
          <w:rFonts w:cs="Times New Roman" w:ascii="Times New Roman" w:hAnsi="Times New Roman"/>
          <w:sz w:val="24"/>
          <w:szCs w:val="24"/>
        </w:rPr>
        <w:t>сельсовета, осуществляющим управление в установленном порядке подведомственными ему муниципальными бюджетными и казенными  учреждениями.</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8. Заключительные и переход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еделение размера средств, направляемых на оплату труда работников учреждений, полученных от предпринимательской деятельности, и порядок оплаты труда работников за счет указанного вида средств устанавливаются администрацией сельсовета.</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9. Расходные обязательства</w:t>
      </w:r>
    </w:p>
    <w:p>
      <w:pPr>
        <w:pStyle w:val="Normal"/>
        <w:autoSpaceDE w:val="false"/>
        <w:ind w:firstLine="708"/>
        <w:jc w:val="both"/>
        <w:rPr/>
      </w:pPr>
      <w:r>
        <w:rPr/>
        <w:t>1.Оплата труда работников муниципальных учреждений, полностью или частично финансируемых за счет средств бюджета сельсовета, а также работников, замещающих в органах местного самоуправления должности, не относящиеся к должностям муниципальной службы, является расходным обязательством сельсове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34:00Z</dcterms:created>
  <dc:creator>-</dc:creator>
  <dc:description/>
  <cp:keywords/>
  <dc:language>en-US</dc:language>
  <cp:lastModifiedBy>-</cp:lastModifiedBy>
  <cp:lastPrinted>2012-12-26T14:50:00Z</cp:lastPrinted>
  <dcterms:modified xsi:type="dcterms:W3CDTF">2012-12-26T07:51:00Z</dcterms:modified>
  <cp:revision>20</cp:revision>
  <dc:subject/>
  <dc:title/>
</cp:coreProperties>
</file>